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emelju članka 359.-362. Zakona o vlasništvu i drugim stvarnim pravima („Narodne novine“br.81/2015-proćišeni tekst), 35.Zakona o lokalnoj i područnoj (regionalnoj) samoupravi („Narodne novine“ broj 33/01, 60/01, 129/05, 109/07,125/08, 36/09, 150/11, 144/12, 19/13, 137/15, 123/17, 98/19,144/20) i članka 34. Statuta Općine Kistanje („Službeni vjesnik Šibensko-kninske županije“ broj 3/2021.),Općinsko vijeće Općine Kistanje na __.sjednici održanoj dana ___.veljače  2026.godine, donijelo je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LUKU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reuzimanju nekretnine upisane kao društveno vlasništvo u vlasništvo Općine Kistanje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 kat.čest.642/1 k.o. Smrdelje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om Odlukom Općina Kistanje preuzima u vlasništvo nekretninu na području Općine Kistanje označenu kao kat.čest.642/1 k.o. Smrdelje,u naravi škola i dvorište ,ukupne površine 1257 m2, upisane u zemljišnu knjigu Općinskog suda u Šibeniku, Stalna služba u Kninu, Zemljišni knjižni odjel u Kninu, zemljišnoknjižni uložak broj 1977 (izvadak iz BZP-a) k.o.Smrdelje, u društvenom vlasništvu 1/1 na teret koje nekretnine u Teretovnici C je uknjiženo „trajno pravo korištenja za proširenje postojeće škole, za korist : Osnovna škola „ Jovo Martić“ Kistanje, Područna škola „Simo Matavulj Varivode“.</w:t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ćinski sud u Šibeniku, Stalna služba u Kninu, Zemljišno knjižni odjel u Kninu će temeljem ove Odluke , odluke Osnovne škole Kistanje iz Kistanja i  pisanog očitovanja Županije Šibensko-kninske na nekretnini iz članka 1. ove Odluke izvršiti upis brisanja društvenog vlasništva i trajnog prava korištenja za proširenje postojeće škole za korist Osnovna škola“ Jovo Martić“ Kistanje, Područna škola Simo „ Matavulj Varivode“, uz istodobni upis uknjižbe prava vlasništva iste na ime i u korist Općine Kistanje za cijelo.</w:t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vlašćuje se općinski načelnik Općine Kistanje da izvrši sve potrebne radnje radi upisa brisanja društvenog vlasništva i trajnog prava korištenja uz istodobni upis prava vlasništva na ime i u korist Općine Kistanje na nekretnini iz članka 1. ove Odluke, kao i da izvrši i ostale radnje sređivanja zemljišnoknjižnog stanja glede iste nekretnine . 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om odlukom ukida se Odluka o preuzimanju nekretnine upisane kao društveno vlasništvo u vlasništvo Općine Kistanje za kat.čest.642/1 k.o. Smrdelje objavljena u „Službenom glasniku Općine Kistanje“ , broj 2/2022.g.</w:t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5.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va Odluka stupa na snagu osmi dan od dana objave u „Službenom glasniku Općine Kistanje“. 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_______________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RBROJ: ______________ 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istanje, ___ veljače 2026.g. </w:t>
      </w:r>
    </w:p>
    <w:p>
      <w:pPr>
        <w:pStyle w:val="Bezproreda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ĆINSKO VIJEĆE OPĆINE KISTANJE </w:t>
      </w:r>
    </w:p>
    <w:p>
      <w:pPr>
        <w:pStyle w:val="Bezproreda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Predsjednik </w:t>
        <w:br/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                            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2:53:00Z</dcterms:created>
  <dc:creator>korisnik1</dc:creator>
  <dc:description/>
  <cp:keywords/>
  <dc:language>en-US</dc:language>
  <cp:lastModifiedBy>Korisnik</cp:lastModifiedBy>
  <dcterms:modified xsi:type="dcterms:W3CDTF">2026-02-25T13:08:00Z</dcterms:modified>
  <cp:revision>3</cp:revision>
  <dc:subject/>
  <dc:title/>
</cp:coreProperties>
</file>